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ГОРОДСКОГО ОКРУГА КРАСНОТУРЬ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jc w:val="both"/>
        <w:outlineLvl w:val="1"/>
        <w:rPr/>
      </w:pP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10.08.2017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944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г. Краснотурьинск</w:t>
        <w:tab/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ведении Дня пенсионера в Свердловской области,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ня пожилых людей и месячника повышенного внимания, заботы                              и культуры обслуживания пожилых людей  и пенсионеров в 2017 год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городского округа Краснотурьин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статьей 16 Федерального закона от 06.10.2003                               № 131-ФЗ «Об общих принципах организации местного самоуправления </w:t>
        <w:br/>
        <w:t>в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лением Президиума Верховного Совета </w:t>
      </w:r>
      <w:r>
        <w:rPr>
          <w:sz w:val="28"/>
          <w:szCs w:val="28"/>
        </w:rPr>
        <w:t xml:space="preserve">Российской Федерации от 01.06.1992 № 2890/1-1 «О проблемах пожилых людей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Губернатора Свердловской области от 30.07.2013 № 403-УГ </w:t>
        <w:br/>
        <w:t>«О проведении Дня пенсионера в Свердловской области», статьей 32 Устава городского округа Краснотурьинск, утвержденного решением Краснотурьинской городской Думы от 23.06.2005 № 76, в целях повышения уровня и качества жизни пенсионеров в городском округе Краснотурьинск, подготовки и проведения праздничных мероприятий и оказания различных видов помощи старшему поколению Администрация (исполнительно-распорядительный орган местного самоуправления) городского округа Краснотурьинск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на территории городского округа Краснотурьинск День пенсионера в Свердловской области, День пожилых людей и месячник повышенного внимания, заботы и культуры обслуживания пожилых людей                           и пенсионеров в период с 27.08.2017 по 01.10.2017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лан мероприятий по проведению Дня пенсионера </w:t>
        <w:br/>
        <w:t xml:space="preserve">в Свердловской области, Дня пожилых людей и месячника повышенного внимания, заботы и культуры обслуживания пожилых людей и пенсионеров </w:t>
        <w:br/>
        <w:t>в 2017 году на территории городского округа Краснотурьинск (приложение                           № 1).</w:t>
      </w:r>
    </w:p>
    <w:p>
      <w:pPr>
        <w:pStyle w:val="Style20"/>
        <w:tabs>
          <w:tab w:val="clear" w:pos="708"/>
          <w:tab w:val="left" w:pos="-269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став рабочей группы по координации мероприятий, посвященных праздн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я пенсионера в Свердловской области, Дня пожилых людей </w:t>
        <w:br/>
        <w:t>и месячника повышенного внимания, заботы и культуры обслуживания пожилых людей и пенсионеров в 2017 году на территории городского округа Краснотурьин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ответственным должностным лицом, обеспечивающим сбор информации по реализации плана мероприятий по проведению Дня пенсионера в Свердловской области, Дня пожилых людей и месячника повышенного внимания, заботы и культуры обслуживания пожилых людей                                     и пенсионеров в 2017 году на территории городского округа Краснотурьинск                           Е.В. Стрелец, заместителя Главы Администрации городского округа Краснотурьинск.</w:t>
      </w:r>
    </w:p>
    <w:p>
      <w:pPr>
        <w:pStyle w:val="Normal"/>
        <w:widowControl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4. Рекомендовать руководителям организаций, предприятий </w:t>
        <w:br/>
        <w:t>и учреждений, независимо от форм собственности, в рамках месячника повышенного внимания, заботы и культуры обслуживания пожилых людей и пенсионеров провести встречи, чествования, поздравления ветеранов, оказать материальную, социально-бытовую и другие виды помощи.</w:t>
      </w:r>
    </w:p>
    <w:p>
      <w:pPr>
        <w:pStyle w:val="Style20"/>
        <w:tabs>
          <w:tab w:val="clear" w:pos="708"/>
          <w:tab w:val="left" w:pos="-269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Муниципальный вестник. Городской округ Краснотурьинск», разместить на официальном сайте Администрации городского округа Краснотурьинск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 округа</w:t>
        <w:tab/>
        <w:tab/>
        <w:tab/>
        <w:t xml:space="preserve">                                       А.Ю. Уст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</w:t>
      </w:r>
      <w:r>
        <w:rPr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55" w:leader="none"/>
      </w:tabs>
      <w:rPr/>
    </w:pPr>
    <w:r>
      <w:rPr>
        <w:rFonts w:cs="Arial" w:ascii="Arial" w:hAnsi="Arial"/>
        <w:sz w:val="40"/>
        <w:szCs w:val="40"/>
      </w:rPr>
      <w:t>09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2EF1183216F1136BD92C59ECC7890803033DCA1F5F7E706122CCDE71D3E59FFDCF446D452E324557A70EAFNEB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45:00Z</dcterms:created>
  <dc:creator>Анастасия Фазлеева</dc:creator>
  <dc:description/>
  <dc:language>en-US</dc:language>
  <cp:lastModifiedBy>Knutko</cp:lastModifiedBy>
  <dcterms:modified xsi:type="dcterms:W3CDTF">2017-08-14T08:45:00Z</dcterms:modified>
  <cp:revision>2</cp:revision>
  <dc:subject/>
  <dc:title/>
</cp:coreProperties>
</file>