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12121"/>
          <w:sz w:val="24"/>
          <w:szCs w:val="24"/>
          <w:lang w:eastAsia="ru-RU"/>
        </w:rPr>
        <w:t>Приложение №3 к пись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План–график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роводимых в рамках празднования Дня пенсионера в Свердловской области в 2016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 городском округе Краснотурьинск</w:t>
      </w:r>
    </w:p>
    <w:p>
      <w:pPr>
        <w:pStyle w:val="Normal"/>
        <w:spacing w:lineRule="auto" w:line="240" w:before="0" w:after="0"/>
        <w:jc w:val="center"/>
        <w:rPr>
          <w:color w:val="212121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 22 августа по 28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eastAsia="ru-RU"/>
        </w:rPr>
        <w:t> </w:t>
      </w:r>
    </w:p>
    <w:tbl>
      <w:tblPr>
        <w:tblW w:w="1566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2056"/>
        <w:gridCol w:w="3003"/>
        <w:gridCol w:w="1911"/>
        <w:gridCol w:w="3618"/>
        <w:gridCol w:w="2182"/>
        <w:gridCol w:w="1983"/>
      </w:tblGrid>
      <w:tr>
        <w:trPr>
          <w:trHeight w:val="581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сто проведения 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и время  проведения 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ое описание мероприятия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цо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ведения для пенсионе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условия предоставления услуги, контактный справочный телефон для записи или консультации)</w:t>
            </w:r>
          </w:p>
        </w:tc>
      </w:tr>
      <w:tr>
        <w:trPr>
          <w:trHeight w:val="581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 “Веселые старты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 «Центр спортивных сооружений»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. Б. Мира, 13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16         11.00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: участвуют 5 команд,  8 эстафет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овет ветеранов Мингалимова Ф.З., ГАУ «КЦСОН г.Краснотурьинска» специалист по соц. работе            Гайсина Э.С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64-38</w:t>
            </w:r>
          </w:p>
        </w:tc>
      </w:tr>
      <w:tr>
        <w:trPr>
          <w:trHeight w:val="572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отборочный этап областного фестиваля для пенсионеров «Осеннее очарование»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й Дворец культуры,                               г. Краснотурьинск                 ул. Карла Маркса, 22а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1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мотр номеров на областной фестиваль</w:t>
            </w:r>
          </w:p>
        </w:tc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УК городского округа Краснотурьинск «Культурно-досуговый комплек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эр М.Е.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жиссер массовых представлений</w:t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2-48</w:t>
            </w:r>
          </w:p>
        </w:tc>
      </w:tr>
      <w:tr>
        <w:trPr>
          <w:trHeight w:val="572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ая акция «Ночь кино» в рамках Российского года кин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турьинский краеведческий музе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ул. Попова, 7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-досуговая программа для детей, мастер-класс по лепке картин из пластилина, конкурс рисунков</w:t>
            </w:r>
          </w:p>
        </w:tc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Краснотурьинский краеведчески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рафанова Г.А., специалист по учёту музейны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42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42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акции «Ночь кино» в рамках Российского года к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турьинский краеведческий музе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Попова, 7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16     19.00</w:t>
            </w:r>
          </w:p>
        </w:tc>
        <w:tc>
          <w:tcPr>
            <w:tcW w:w="3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 викторины для пенсионеров</w:t>
            </w:r>
          </w:p>
        </w:tc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овет ветеранов   Головина Л.П.,   ГАУ «КЦСОН по г. Краснотурьинску» специалист по соц.работе Овчинникова О.А.</w:t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64-38</w:t>
            </w:r>
          </w:p>
        </w:tc>
      </w:tr>
      <w:tr>
        <w:trPr>
          <w:trHeight w:val="572" w:hRule="atLeast"/>
        </w:trPr>
        <w:tc>
          <w:tcPr>
            <w:tcW w:w="91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нсионеров городского округа Краснотурьинск в торжественном  мероприятии, посвященном Дню пенсионера Свердловской области «Посвящение в пенсионеры»</w:t>
            </w:r>
          </w:p>
        </w:tc>
        <w:tc>
          <w:tcPr>
            <w:tcW w:w="300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СО «Дворец игровых видов спорта»,                       г. Екатеринбург                  ул. Еремина, 10</w:t>
            </w:r>
          </w:p>
        </w:tc>
        <w:tc>
          <w:tcPr>
            <w:tcW w:w="1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6     11.00-15.30</w:t>
            </w:r>
          </w:p>
        </w:tc>
        <w:tc>
          <w:tcPr>
            <w:tcW w:w="3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мероприятие посвященное Дню пенсионера Свердловской области</w:t>
            </w:r>
          </w:p>
        </w:tc>
        <w:tc>
          <w:tcPr>
            <w:tcW w:w="21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раснотурьинск, заместитель Главы Стрелец Е.В.,     Краснотурьинская городская общественная организация инвалидов, ветеранов (пенсионеров) войны, труда, вооруженных сил  и правоохранительных органов               И.И. Долгулев</w:t>
            </w:r>
          </w:p>
        </w:tc>
        <w:tc>
          <w:tcPr>
            <w:tcW w:w="1983" w:type="dxa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64-38</w:t>
            </w:r>
          </w:p>
        </w:tc>
      </w:tr>
      <w:tr>
        <w:trPr>
          <w:trHeight w:val="572" w:hRule="atLeast"/>
        </w:trPr>
        <w:tc>
          <w:tcPr>
            <w:tcW w:w="9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9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правления  социальной политики по г. Краснотурьинску</w:t>
        <w:tab/>
        <w:tab/>
        <w:tab/>
        <w:tab/>
        <w:tab/>
        <w:tab/>
        <w:t xml:space="preserve">М.С. Букреева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.Н. Осипова</w:t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34384)6-47-63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0" w:before="280" w:after="28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non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55:00Z</dcterms:created>
  <dc:creator>Admin</dc:creator>
  <dc:description/>
  <cp:keywords/>
  <dc:language>en-US</dc:language>
  <cp:lastModifiedBy>Осипова</cp:lastModifiedBy>
  <cp:lastPrinted>2016-08-15T17:00:00Z</cp:lastPrinted>
  <dcterms:modified xsi:type="dcterms:W3CDTF">2016-08-16T04:00:00Z</dcterms:modified>
  <cp:revision>8</cp:revision>
  <dc:subject/>
  <dc:title>План мероприятий, посвященных Дню пенсионера в Свердловской области, проводимых ГАУ «КЦСОН г</dc:title>
</cp:coreProperties>
</file>