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3 к пись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лан–график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одимых в рамках празднования Дня пенсионера в Свердловской области в 2016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городском округе Краснотурьинск</w: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 19 сентября по 25 сентя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1568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010"/>
        <w:gridCol w:w="3043"/>
        <w:gridCol w:w="1935"/>
        <w:gridCol w:w="3696"/>
        <w:gridCol w:w="2101"/>
        <w:gridCol w:w="1906"/>
      </w:tblGrid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проведения с указанием точного адреса площадки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, время  проведения 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ткое описание мероприятия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о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ые сведения для пенсионе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словия предоставления услуги, контактный справочный телефон для записи или консультации)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по телефону «Горячей линии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по                           г. Краснотурьинску                ул. К. Маркса, 24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ультирование пенсионеров по вопросам проведения мероприятий в рамках месячника, посвященного Дню пенсионера и вопросам социальной направленности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 по г. Краснотурьинску зам. начальника Недошивин С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ООМСПиОСО  Кияшко И.И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(34384)6-55-6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64-44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 класс по изготовлению поздравительных открыток для ветеранов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реабилитации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.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Добрята» изготовление поделок и открыток детьми с ОВЗ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ОРН Пучнина Л.С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5447023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: «Игры наших дедушек и бабушек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У «КЦС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19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досуг на свежем воздухе (лапта и другие)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«КЦСОН г. Краснотурьинск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ОРН Пучнина Л.С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5447023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пенсионеров на социальную “Областную газету” на 2017 год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овет ветеранов       г. Краснотурьинск                      ул. Молодежная, 1, каб. 124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6-25.09.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 подписка на социальную «Областную газету» на 2017 год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овет ветеранов Мингалимова Ф.З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64-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Чистое жильё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а получателей социальных услуг на д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                        г. Краснотурьинс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жилья благотворительно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24-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35-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«Услуга в подарок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а получателей социальных услуг на д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                        г. Краснотурьинс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услуги по выбор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«Стандартов социальных услуг», услуга оказывается благотворительно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24-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35-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услуги на дому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а получателей социальных услуг на д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                        г. Краснотурьинск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е стрижки на дому для маломобильных получателей социальных услуг на дому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й ремонт одежды клиентов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ому клиен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ел.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 – 23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 – 17.15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е услуги по мелкому ремонту одежды (штопка ткани, пришивание пуговиц)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помощь в натуральном виде нуждающимся клиентам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ому клиентов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 – 23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 – 17.15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доставка клиентам на дом  заготовок, овощей, вещей бывших в употреблении из вещевого банка Центр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доставка газет, журналов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ому клиентов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 – 23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 – 17.15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доставка газет, журналов, печатных изданий, книг из центральной библиотеки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стирка вещей клиентов отделения благотворительно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 дому клиент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 – 23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 – 17.15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ручная стирка  одежды клиентов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е оказание процедур, связанных с сохранением здоровья клиентов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ому клиентов 25 человек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 – 23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 – 17.15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ирание мазями, помощь в приеме медикаментозных препаратов, измерение АД, температуры тел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ездка в г. Североуральск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евероуральск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9.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0-17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енсионеров и инвалидов ГО организовать экскурсию в район г.Североуральска с посещением природных достопримечательностей (пещера «Чертово городище»)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Специалисты по соц. работе Овчинник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а Э.С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9098529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посвящённое « Дню пожилых людей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ОСЗН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0.09.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журналиста - Доронину Тамару Николаевну, для беседы и рассказа об интересной судьбе и активной жизненной позиции с несовершеннолетними отделения временного проживания несовершеннолетних. Выступление детей отделения временного проживания несовершеннолетних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ОВП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ртова М.В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 3-48-29</w:t>
            </w:r>
            <w:bookmarkStart w:id="0" w:name="_GoBack"/>
            <w:bookmarkEnd w:id="0"/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опова, 7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ещение музея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Специалист по соц. работе Овчинникова О.А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9098529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тарое, доброе кино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турьинский краеведческий муз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                   ул. Попова, 7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тро-филь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раснотурьинский краеведческий муз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акин С.С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научный сотрудник 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84)3-42-09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с клиентом, сопровождение в организации социальной направленности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придворовые территор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ых домов клиен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 – 17.15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услуга -  прогулка с клиентом на придворовой территории его жилья; благотворительное сопровождение клиентов в учреждения организации, службы. Посреднические действия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олучении информации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ому клиента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 – 17.15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художественной и документальной литературы, газет слабовидящим клиентам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Вотинова Е.Ю.  Василь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икова Ю.В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24-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35-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с  ветеранами, работающими в школе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ДЮСШ Маяк»</w:t>
            </w:r>
          </w:p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20, манеж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дравление, чаепит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ДО ДЮСШ «Маяк», врач ЛФК Заугольникова Е.В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34384) 4-82-42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етеранов ВОВ в связи  с традиционно    считающимися  юбилейными датами, начиная с 90-летия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               по месту жительства юбиляров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6-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персональных поздравлений Президента РФ  ветеранам ВОВ с юбилейными датами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по               г. Краснотурьинску» Директор Мальчевская Л.А. 8(34384)6-89-01 Городской совет ветеранов Мингалимова Ф.З., 8(34384)6-64-38 председатели советов ветеранских организаций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етеранов ВОВ в связи  с традиционно    считающимися  юбилейными датами, начиная с 90-летия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лова седая, да душа молодая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ЦСОН г. Краснотурьинс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ение ОСЗ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.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для опекунов пожилого возраста, с участием детей из замещающих семей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ведующий ОСЗ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фанова О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34829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тарое, доброе кино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турьинский краеведческий муз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                   ул. Попова, 70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-фильмы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раснотурьинский краеведческий муз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акин С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научный сотрудник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84)3-42-09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мероприятий по проведению месячника пожилого человека на сайте.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centr-son.wixsite.com/kcson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6г.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сайте учреждения фотоматериалов о проведении мероприят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вященных Дню пенсион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ЦСОН г. Краснотурьин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. директора Албычева В.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: ОРН; ОСЗС; ОВПН; ОПБН</w:t>
              <w:tab/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3-48-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(34384) 3-48-2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осещение экспозиций и выставок краеведческого музея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турьинский краеведчески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раснотурьинск                    ул. Попова, 70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ский геологический муз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 ул. Октябрьская, 45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9.201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экскурсий: «История развития города», открытое хранение фондов, «Изобретение радио А.С. Попова»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БУК «Краснотурьинский краеведческий муз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нгер Ю.В. заместитель директора по науч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шкина Л.Г. старший научный сотруд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рафанова Г.А. специалист по учёту музейных предм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3-42-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2-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0-4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2-06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фестиваль вокального и танцевального творчества для пенсионеров «Волшебный мир кино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Горняк»                           г. Краснотурьинск                   п. Рудничный, ул. Первомайская, 1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6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будет проходить на основании Положения о проведение фестиваля-конкурса. Конкурсанты заранее подготавливают номер: песня, танец, стихотворение, театрализованная постановка и т.д. Тематика конкурса: Российское кино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уктурное подразделение Дом культуры «Горняк» МБУК городского округа Краснотурьинск «Централизованная клубная система» Визитив В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ведующий отделом художественной самодеятельности и массовых мероприятий 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дополнительной информацией обращаться по телеф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08900447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«Дорогие, мои старики!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«Алые паруса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5, концертный з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«Рябинушка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юмина, 6, з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«Ю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11, 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 «Юный техн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7, зал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чаепитие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уб «Алые паруса», педагог организатор Аброськина Р.А., Клуб «Рябинушка», педагог организатор Гребнева Е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уб «Юность», педагог организатор Мельникова Л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уб «Юный техник», педагог организатор Зайцева Г.А. 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384) 3-74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384) 3-90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384) 3-18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384) 6-32-62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акции «Вкусные лекарства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проживания получателей соци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 сентября 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ы медицинского колледжа  составят рецепты витаминных сборов из ягод: рябины, облепихи, брусники, кустарников брусничника  с учётом здоровья  клиентов                     (10 чел)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Сердюк В.А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24-25.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кции  «Заботы хватит на всех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проживания получателей социальных услу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5 сентября 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работники и волонтёры   из медицинского колледжа поздравят ветеранов ВОВ с Днём Пенсионера  с прочтением  им  стихов  русских классиков и вручением подарков, сделанных своими руками (сшитые фартуки, связанные носки, варежки, изделия домашней выпечки, варенья), а так же продуктов  садоводства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ЦСОН г. Краснотурьинска»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едующие отделениями социального обслуживания на дому людей пожилого возраста и инвалидов   Сердюк В.А.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24-25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я милосердия «Помощь пожилым людям»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а пожилых одиноко проживающих гражд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30 сентябр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0 – 15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омощи в уборке жилья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орган «Управление образования городского округа Краснотурьинск» начальник     Шрайнер Е.К., руководители образовательных учреждений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ист муниципального казённого учреждения «Центр развития и мониторинга образовательных учреждений городского округа Краснотурьинск» Приходько Д.В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97-16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ные часы «Уважай старость» с приглашением пенсионеров 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чреждения городского округа Краснотурьинск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0" w:after="28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–30 сентябр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0 – 12.00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ы, чаепитие, вручение поздравительных открыток 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орган «Управление образования городского округа Краснотурьинск» начальник     Шрайнер Е.К., руководители образовательных учреждений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ист муниципального казённого учреждения «Центр развития и мониторинга образовательных учреждений городского округа Краснотурьинск» Приходько Д.В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34384)6-97-16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смотр-конкурс «Золотые ручки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й совет ветеранов г.Краснотурьинск, ул.Молодежная, д.1, каб.№124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pacing w:before="28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19.09.2016 – 25.09.2016</w:t>
            </w:r>
          </w:p>
        </w:tc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прикладного творчества для пенсионеров, посвященный году кино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овет ветеранов Мингалимова Ф.З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4384)6-64-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212121"/>
          <w:lang w:eastAsia="ru-RU"/>
        </w:rPr>
      </w:pPr>
      <w:r>
        <w:rPr>
          <w:color w:val="212121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color w:val="212121"/>
          <w:lang w:eastAsia="ru-RU"/>
        </w:rPr>
      </w:pPr>
      <w:r>
        <w:rPr>
          <w:color w:val="2121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0" w:before="280" w:after="28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non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280" w:after="280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01:00Z</dcterms:created>
  <dc:creator>Admin</dc:creator>
  <dc:description/>
  <cp:keywords/>
  <dc:language>en-US</dc:language>
  <cp:lastModifiedBy>Осипова</cp:lastModifiedBy>
  <cp:lastPrinted>2016-08-09T08:28:00Z</cp:lastPrinted>
  <dcterms:modified xsi:type="dcterms:W3CDTF">2016-09-12T12:26:00Z</dcterms:modified>
  <cp:revision>21</cp:revision>
  <dc:subject/>
  <dc:title>План мероприятий, посвященных Дню пенсионера в Свердловской области, проводимых ГАУ «КЦСОН г</dc:title>
</cp:coreProperties>
</file>