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212121"/>
          <w:sz w:val="24"/>
          <w:szCs w:val="24"/>
          <w:lang w:eastAsia="ru-RU"/>
        </w:rPr>
        <w:t>Приложение №3 к пись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План–график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проводимых в рамках празднования Дня пенсионера в Свердловской области в 2016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в городском округе Краснотурьинск</w:t>
      </w:r>
    </w:p>
    <w:p>
      <w:pPr>
        <w:pStyle w:val="Normal"/>
        <w:spacing w:lineRule="auto" w:line="240" w:before="0" w:after="0"/>
        <w:jc w:val="center"/>
        <w:rPr>
          <w:color w:val="212121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с 12 сентября по 18 сентя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  <w:lang w:eastAsia="ru-RU"/>
        </w:rPr>
        <w:t> </w:t>
      </w:r>
    </w:p>
    <w:tbl>
      <w:tblPr>
        <w:tblW w:w="15684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010"/>
        <w:gridCol w:w="3043"/>
        <w:gridCol w:w="1935"/>
        <w:gridCol w:w="3696"/>
        <w:gridCol w:w="2101"/>
        <w:gridCol w:w="1906"/>
      </w:tblGrid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о проведения с указанием точного адреса площадки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, время  проведения 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ткое описание мероприятия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о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ые сведения для пенсионер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словия предоставления услуги, контактный справочный телефон для записи или консультации)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чая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                        г. Краснотурьинс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о - развлекательная программа для пенсионеров и подростков города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Специалист по соц. работе Овчинникова О.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89098529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досуг: «Игры наших дедушек и бабушек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У «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раснотурьинс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г. Краснотурьинск              ул. Карпинского,19а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досуг на свежем воздухе (лапта и другие)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«КЦСОН г. Краснотурьинск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ОРН Пучнина Л.С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5447023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рисунков и осенних поделок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учреждения городского округа Краснотурьинск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12.09.2016-15.09.2016     08.00-16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ая выставка рисунков и поделок с приглашением пенсионеров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 орган «Управление образования городского округа Краснотурьинск» начальник     Шрайнер Е.К., руководители образовательных учреждений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ст муниципального казённого учреждения «Центр развития и мониторинга образовательных учреждений городского округа Краснотурьинск» Приходько Д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97-16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я «Открытка нашим бабушкам и дедушкам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учреждения городского округа Краснотурьинск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9.2016-15.09.2016    08.00-16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поздравительных открыток, поделок своими руками, рисунков  для  вручения пенсионерам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 орган «Управление образования городского округа Краснотурьинск» начальник     Шрайнер Е.К., руководители образовательных учреждений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ст муниципального казённого учреждения «Центр развития и мониторинга образовательных учреждений городского округа Краснотурьинск» Приходько Д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97-16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стории интересных людей», фото, статьи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19а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6- 15.09.2016     08.00-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ая мастерск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вью с интересными людьми пожилого возраста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«КЦСОН г. Краснотурьинск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ОВПН Пуртова М.В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3-48-29</w:t>
            </w:r>
          </w:p>
        </w:tc>
      </w:tr>
      <w:tr>
        <w:trPr>
          <w:trHeight w:val="572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по телефону «Горячей линии»</w:t>
            </w:r>
          </w:p>
        </w:tc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по                           г. Краснотурьинс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К. Маркса, 24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9.2016-16.09.20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0-17.00</w:t>
            </w:r>
          </w:p>
        </w:tc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 пенсионеров по вопросам проведения мероприятий в рамках месячника, посвященного Дню пенсионера и вопросам социальной направленности</w:t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 по г. Краснотурьинску зам. начальника Недошивин С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ООМСПиОСО  Кияшко И.И.</w:t>
            </w:r>
          </w:p>
        </w:tc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55-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64-44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я «Чистое жильё»</w:t>
            </w:r>
          </w:p>
        </w:tc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а получателей социальных услуг на дом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                        г. Краснотурьинс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6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9.2016-16.09.20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0-17.00</w:t>
            </w:r>
          </w:p>
        </w:tc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жилья благотворительно</w:t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дующие отделениями социального обслуживания на дому людей пожилого возраста и инвалидов   Вотинова Е.Ю.  Васильева Е.А.</w:t>
            </w:r>
          </w:p>
        </w:tc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24-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35-6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я «Услуга в подарок»</w:t>
            </w:r>
          </w:p>
        </w:tc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а получателей социальных услуг на дом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                        г. Краснотурьинс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6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9.2016-16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0-17.00</w:t>
            </w:r>
          </w:p>
        </w:tc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услуги по выбор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«Стандартов социальных услуг», услуга оказывается благотворительно</w:t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дующие отделениями социального обслуживания на дому людей пожилого возраста и инвалидов   Вотинова Е.Ю.  Васильева Е.А.</w:t>
            </w:r>
          </w:p>
        </w:tc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24-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35-6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ка пенсионеров на социальную “Областную газету” на 2017 год</w:t>
            </w:r>
          </w:p>
        </w:tc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овет ветеранов       г. Краснотурьинск                      ул. Молодежная, 1, каб. 124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6-16.09.2016</w:t>
            </w:r>
          </w:p>
        </w:tc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 подписка на социальную «Областную газету» на 2017 год</w:t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овет ветеранов Мингалимова Ф.З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64-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ротяни руку помощи»</w:t>
            </w:r>
          </w:p>
        </w:tc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 «ДЮСШ Маяк»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,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, 20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9.2016-18.09.2016</w:t>
            </w:r>
          </w:p>
        </w:tc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ная помощь (сбор вещей)</w:t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У ДО ДЮСШ «Маяк», врач ЛФК Заугольникова Е.В.</w:t>
            </w:r>
          </w:p>
        </w:tc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(34384) 4-82-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й прием  руководителя Клиентской службы УПФР в поселок Чернореченск</w:t>
            </w:r>
          </w:p>
        </w:tc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 Администрация поселка Чернореченск                       ул. Молодежная, д. 1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     10.00</w:t>
            </w:r>
          </w:p>
        </w:tc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енсионеров по пенсионному законодательству</w:t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ФР в городе Краснотурьинске Заместитель начальника Управления   Поспелова С.Л.</w:t>
            </w:r>
          </w:p>
        </w:tc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 4-70-08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 Фёдорова</w:t>
            </w:r>
          </w:p>
        </w:tc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Федорова                    г. Краснотурьинск                   ул. Октябрьская, 45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6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я</w:t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Специалист по соц. работе Овчинникова О.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89098529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ветеранов ВОВ в связи  с традиционно    считающимися  юбилейными датами, начиная с 90-летия</w:t>
            </w:r>
          </w:p>
        </w:tc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               по месту жительства юбиляра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6     11.00</w:t>
            </w:r>
          </w:p>
        </w:tc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персональных поздравлений Президента РФ  ветеранам ВОВ с юбилейными датами</w:t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по               г. Краснотурьинску» Директор Мальчевская Л.А. 8(34384)6-89-01 Городской совет ветеранов Мингалимова Ф.З., 8(34384)6-64-38 председатели советов ветеранских организаций</w:t>
            </w:r>
          </w:p>
        </w:tc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ветеранов ВОВ в связи  с традиционно    считающимися  юбилейными датами, начиная с 90-летия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ретро-фильмов, посвященная году Российского кино</w:t>
            </w:r>
          </w:p>
        </w:tc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ой Дворец культур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раснотурьинск                 ул. Карла Маркса, 22а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9.2016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фильмов</w:t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УК городского округа Краснотурьинск «Культурно-досуговый комплек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чуева О.Б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ведующий массовым сектором</w:t>
            </w:r>
          </w:p>
        </w:tc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дополнительной информацией обращаться по телефо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-22-4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для поздравления пожилых людей.</w:t>
            </w:r>
          </w:p>
        </w:tc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19а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0</w:t>
            </w:r>
          </w:p>
        </w:tc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ая мастерская несовершеннолетних отделения временного проживания несовершеннолетних (работа с бумагой, тканью)</w:t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«КЦСОН г. Краснотурьинск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ведующ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ВП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ртова М.В.</w:t>
            </w:r>
          </w:p>
        </w:tc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3-48-29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тарое, доброе кино»</w:t>
            </w:r>
          </w:p>
        </w:tc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отурьинский краеведческий муз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раснотурьинск                             ул. Попова, 70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-фильмы</w:t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раснотурьинский краеведческий муз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кин С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научный сотрудник</w:t>
            </w:r>
          </w:p>
        </w:tc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дополнительной информацией обращаться по телефон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3-42-09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Люблю тебя, мой край родной»</w:t>
            </w:r>
          </w:p>
        </w:tc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вероуральск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16      07.00</w:t>
            </w:r>
          </w:p>
        </w:tc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район                           г. Североуральска с посещением природных достопримечательностей</w:t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Специалисты по соц. работе Овчинникова О.А.,          Гайсина Э.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89054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8909852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24-24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услуги на дому</w:t>
            </w:r>
          </w:p>
        </w:tc>
        <w:tc>
          <w:tcPr>
            <w:tcW w:w="30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а получателей социальных услуг на дом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                        г. Краснотурьинск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09.00</w:t>
            </w:r>
          </w:p>
        </w:tc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ые стрижки на дому для маломобильных получателей социальных услуг на дому</w:t>
            </w:r>
          </w:p>
        </w:tc>
        <w:tc>
          <w:tcPr>
            <w:tcW w:w="2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дующие отделениями социального обслуживания на дому людей пожилого возраста и инвалидов   Вотинова Е.Ю.  Васильева Е.А.</w:t>
            </w:r>
          </w:p>
        </w:tc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24-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35-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ое состязание «Золотая ладья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а»              г. Краснотурьи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19а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турнир детей с ОВЗ со  старшим поколением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«КЦСОН г. Краснотурьинск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ОРН Пучнина Л.С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5447023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юных воспитанников с ветеранами хоккея с мячом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 «ДЮСШ Маяк»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,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, 20, манеж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чаепитие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У ДО ДЮСШ «Маяк», специалист по кадрам Юрканцев С.Н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(34384) 4-82-42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соревнований по настольным играм среди пенсионеров ГАУ «Краснотурьин ский ПНИ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У «Краснотурьинский ПНИ»                                       г. Краснотурьинск                ул. Рюмина, д. 15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9.2016      16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рлинг, кульбутто, шашки, шахматы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У «Краснотурьинский ПНИ» Культорганизатор Пермякова Г. П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3-95-9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 концерт для пожилых людей «По волнам моей памяти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«Октябрь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ая Шах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39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9.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0</w:t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уктурное подразделение Дом культуры «Октябрь» МБУК городского округа Краснотурьинск «Централизованная клубная система» Еловченко Н.М., культорганизатор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дополнительной информацией обращаться по телеф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5273357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, посвященных Дню пенсионера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турьинская детская художественная шко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8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9.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 детских рисунков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ДО «Краснотурьинская детская художественн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сонов Ю.А., преподаватель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дополнительной информацией обращаться по телефон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-950-631-43-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я милосердия «Помощь пожилым людям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а пожилых одиноко проживающих гражда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9.2016-17.09.2016    08.00-16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помощи в уборке жилья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 орган «Управление образования городского округа Краснотурьинск» начальник     Шрайнер Е.К., руководители образовательных учреждений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ст муниципального казённого учреждения «Центр развития и мониторинга образовательных учреждений городского округа Краснотурьинск» Приходько Д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97-16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часы «Уважай старость» с приглашением пенсионеров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учреждения городского округа Краснотурьинск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15.09.2016 17.09.2016     12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, чаепитие, вручение поздравительных открыток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 орган «Управление образования городского округа Краснотурьинск» начальник     Шрайнер Е.К., руководители образовательных учреждений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ст муниципального казённого учреждения «Центр развития и мониторинга образовательных учреждений городского округа Краснотурьинск» Приходько Д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97-16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помощи пожилым людям на дому, проживающим в пос. Рудничный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Луч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Рудничны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лышева, д. 3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16 18.09.20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0-09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ая помощь на дому (уборка, покупка продуктов)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уб «Луч», педагог организатор Плюснина Н.А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530051788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е посещение экспозиций и выставок краеведческого музея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отурьинский краеведческий муз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раснотурьинск                    ул. Попова, 7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овский геологический муз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               ул. Октябрьская, 45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экскурсий: «История развития города», открытое хранение фондов, «Изобретение радио А.С. Попова»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К «Краснотурьинский краеведческий муз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нгер Ю.В. заместитель директора по научной деятель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шкина Л.Г. старший научный сотрудни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рафанова Г.А. специалист по учёту музейных пред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дополнительной информацией обращаться по телефон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3-42-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2-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0-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2-06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мероприятий по проведению месячника пожилого человека на сайте.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centr-son.wixsite.com/kcson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6     10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сайте учреждения фотоматериалов о проведении мероприят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вященных Дню пенсионера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У «КЦСОН г. Краснотурьин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.Албычева В.Н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3-48-2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ий садовод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 спортивных сооружений»,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,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Мира, 13, большой зал, зал для отдыха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вощей и фруктов, выращенных на садовых участках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«ЦСС», методист-инструктор, Синицина Н.Ю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(34384) 6-80-16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«А, ну-ка, бабушки, помогите дедушкам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 спортивных сооружений»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,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Мира, 13, большой зал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арты с участием пенсионеров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«ЦСС», методист-инструктор, Синицина Н.Ю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(34384) 6-80-16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конкурс «Клуб знатоков МБУ «ЦСС» открытие сезона» на приз «Самый лучший эрудит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 спортивных сооружений»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,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Мира, 13, большой зал, зал для отдыха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3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ллектуальный конкурс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«ЦСС», методист-инструктор, Синицина Н.Ю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(34384) 6-80-16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блюд. Девиз конкурса «Возраст вовсе не помеха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ирог – еда успеха!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 спортивных сооружений»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,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Мира, 13, большой зал, зал для отдыха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блюд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«ЦСС», методист-инструктор, Синицина Н.Ю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(34384) 6-80-16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епитие для  работающих и неработающих пенсионеров МБУ «ЦСС» «В кругу друзей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 спортивных сооружений»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аснотурьинск,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Мира, 13, большой зал, зал для отдыха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, чаепитие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«ЦСС», методист-инструктор, Синицина Н.Ю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(34384) 6-80-16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церт «А знаешь, всё ещё будет!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а»            г. Краснотурьин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19а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9.20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чная программа, литературный монтаж, организованная детьми из замещающих семей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дующий ОСЗН Труфанова О.В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34829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ретро-фильмов для пенсионеров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городская библиоте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ульвар Мира, 3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-фильмы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тральная городская библиотека МБУК городского округа Краснотурьинск «Централизованная библиотечная систе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зьмина Е.В., заведующий отделом обслуживания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дополнительной информацией обращаться по телефон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384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-48-31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 «Дорогие, мои старики!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Алма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8,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Луч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Руднич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лышева, 3, з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Дружб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пова, 1, з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Мете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убная, 4, зал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, конкурсы, чаепитие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уб «Алмаз», педагог организатор Васенина С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уб «Луч», педагог организатор Плюснина Н.А., Клуб «Дружба», педагог организатор Минакова И.Е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уб «Метеор», педагог организатор Масленникова О.В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4384) 3-00-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5300517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4384) 4-64-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4384) 3-10-72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седание клуба общения «На огонек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8                     г. Краснотурьинск              ул. Рюмина, 22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9.2016     12.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пожилых читателей библиотеки, тематическая беседа, исполнение песен,  чаепитие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УК городского округа Краснотурьинск «Централизованная библиотечная систе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иева О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дующий библиотеки № 8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дополнительной информацией обращаться по телефо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384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99-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0" w:before="280" w:after="28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non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01:00Z</dcterms:created>
  <dc:creator>Admin</dc:creator>
  <dc:description/>
  <cp:keywords/>
  <dc:language>en-US</dc:language>
  <cp:lastModifiedBy>Осипова</cp:lastModifiedBy>
  <cp:lastPrinted>2016-08-09T08:28:00Z</cp:lastPrinted>
  <dcterms:modified xsi:type="dcterms:W3CDTF">2016-09-05T03:33:00Z</dcterms:modified>
  <cp:revision>27</cp:revision>
  <dc:subject/>
  <dc:title>План мероприятий, посвященных Дню пенсионера в Свердловской области, проводимых ГАУ «КЦСОН г</dc:title>
</cp:coreProperties>
</file>